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CHIP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3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CHIPVIE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CHIPVIEW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: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Read PC AT CMOS memor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get all register values from PC AT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hardware/BIO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ronyms and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(a) Read standard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b) Read extended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hardwa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>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chipview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cessor: Intel 801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chipview.exe 0 ye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0&gt;   -&gt; disable screens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yes&gt; -&gt; display extended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Magic Keyword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