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HDCRES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6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HDCRSE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HDCRESE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ag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Really, to fix a problem caused b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ystem Commander - OS boot mana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 code was designed only for 486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now only Pentium+ machines are o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rong timing algorithm hangs up 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-ROM drives during DOS boostr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Reset HDC during DO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system/DOS good hardw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            Enable user to select HDC to rese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ong implementation of hardwar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some programs like System Commander 2.24+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system software (dri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>(1) Intel computer architectu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hdcreset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>computer:  IBM PC, IBM PS/2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5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add to CONFIG.SYS sample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ice=C:\DEV\HCD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