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28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LC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formats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text line count for P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>(1) PC text file form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DOS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7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lc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2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lc.exe *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*.pas&gt;    -&gt; search pattern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