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File Name:</w:t>
        <w:tab/>
        <w:tab/>
        <w:t>MERGE1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:</w:t>
        <w:tab/>
        <w:tab/>
        <w:tab/>
        <w:t>18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: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s count: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rpose:   </w:t>
        <w:tab/>
        <w:tab/>
        <w:t>Documentation for MERGE1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hor:</w:t>
        <w:tab/>
        <w:tab/>
        <w:t>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:</w:t>
        <w:tab/>
        <w:tab/>
        <w:t>Simplified form of ISO/DIS 6592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1 (Identification)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ab/>
        <w:tab/>
        <w:t>MERGE12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ab/>
        <w:tab/>
        <w:t>26 Jul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  <w:tab/>
        <w:tab/>
        <w:tab/>
        <w:t>Written for internal use of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BIOS ToolK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2 (General)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rd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ab/>
        <w:tab/>
        <w:t>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 usage:</w:t>
        <w:tab/>
        <w:tab/>
        <w:tab/>
        <w:t>utility program for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description:</w:t>
        <w:tab/>
        <w:tab/>
        <w:t>merge two text pages i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for using of wide p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nowledge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and terminology:</w:t>
        <w:tab/>
        <w:t>standard IBM PC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principles:</w:t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ab/>
        <w:tab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:</w:t>
        <w:tab/>
        <w:tab/>
        <w:t>application (ut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pecial class (text-proces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  <w:tab/>
        <w:tab/>
        <w:tab/>
        <w:t xml:space="preserve">(1) Intel computer architectu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) see 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processing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fety/protection:</w:t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application:</w:t>
        <w:tab/>
        <w:tab/>
        <w:t>input:  text file (PC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:</w:t>
        <w:tab/>
        <w:t>text file (PC s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:</w:t>
        <w:tab/>
        <w:tab/>
        <w:t>Turbo Pascal (Version 6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compile:</w:t>
        <w:tab/>
        <w:t>TPC  merge12.pas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PC is a Turbo Pascal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software:</w:t>
        <w:tab/>
        <w:t>operating system:  PC/MS-DOS (Version 3.0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:  </w:t>
        <w:tab/>
        <w:t xml:space="preserve">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hardware:</w:t>
        <w:tab/>
        <w:t xml:space="preserve">computer:  IBM PC, IBM PS/2 or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:    minimum 192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:     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un:</w:t>
        <w:tab/>
        <w:tab/>
        <w:tab/>
        <w:t>asc2bin.exe in.txt out.txt 63 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in.txt&gt;   -&gt; in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out.txt&gt;  -&gt; outp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63&gt;       -&gt; max.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  <w:tab/>
        <w:tab/>
        <w:tab/>
        <w:t>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3 (Technical)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gy and agreements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ructure:</w:t>
        <w:tab/>
        <w:tab/>
        <w:t>sing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sting:</w:t>
        <w:tab/>
        <w:tab/>
        <w:t>source co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echical description:</w:t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</w:t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methods:</w:t>
        <w:tab/>
        <w:tab/>
        <w:tab/>
        <w:t>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ab/>
        <w:tab/>
        <w:t>describe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  <w:tab/>
        <w:tab/>
        <w:tab/>
        <w:tab/>
        <w:t>n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ation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:</w:t>
        <w:tab/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Part 4 (Miscellaneous)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:</w:t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ource code:</w:t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:</w:t>
        <w:tab/>
        <w:tab/>
        <w:tab/>
        <w:t>n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  <w:tab/>
        <w:tab/>
        <w:tab/>
        <w:tab/>
        <w:t>rea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  <w:tab/>
        <w:tab/>
        <w:tab/>
        <w:tab/>
        <w:t>not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